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go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l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how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os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ow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loa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oas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ago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ope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ol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oa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lo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almo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throa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hollow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54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1T01:54:00Z</dcterms:modified>
  <cp:revision>2</cp:revision>
  <dc:subject/>
  <dc:title>Name ______________________________________________________</dc:title>
</cp:coreProperties>
</file>